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trati v úseku Veselí nad Moravou - Uherský Ostroh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9. 9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360001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0001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1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1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0001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1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20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0002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0002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2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2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2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2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2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28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29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0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1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2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3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4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5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6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7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8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39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40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41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42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43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44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00045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0004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00047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360001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4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43"/>
        <w:gridCol w:w="11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4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BK</w:t>
            </w:r>
          </w:p>
        </w:tc>
        <w:tc>
          <w:tcPr>
            <w:tcW w:w="7454" w:type="dxa"/>
            <w:tcBorders/>
          </w:tcPr>
          <w:p>
            <w:pPr>
              <w:pStyle w:val="Zkratky2"/>
              <w:rPr/>
            </w:pPr>
            <w:r>
              <w:rPr/>
              <w:t>Bezstyková kolej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APK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Absolutní poloha koleje</w:t>
            </w:r>
          </w:p>
        </w:tc>
      </w:tr>
      <w:tr>
        <w:trPr>
          <w:trHeight w:val="162" w:hRule="atLeast"/>
        </w:trPr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  <w:t>GPK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  <w:p>
            <w:pPr>
              <w:pStyle w:val="Zkratky2"/>
              <w:rPr/>
            </w:pPr>
            <w:r>
              <w:rPr/>
              <w:t>Geometrické parametry koleje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SSZT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Správa sdělovací a zabezpečovací techniky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TUDU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Traťový úsek, definiční úsek</w:t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ŽBP</w:t>
            </w:r>
          </w:p>
        </w:tc>
        <w:tc>
          <w:tcPr>
            <w:tcW w:w="7443" w:type="dxa"/>
            <w:tcBorders/>
          </w:tcPr>
          <w:p>
            <w:pPr>
              <w:pStyle w:val="Zkratky2"/>
              <w:rPr/>
            </w:pPr>
            <w:r>
              <w:rPr/>
              <w:t>Železniční bodové pole</w:t>
            </w:r>
          </w:p>
        </w:tc>
      </w:tr>
      <w:tr>
        <w:trPr>
          <w:trHeight w:val="154" w:hRule="atLeast"/>
        </w:trPr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" w:name="__RefHeading___Toc113600015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360001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trati v úseku Veselí nad Moravou – Uherský Ostroh“ jejímž cílem je výměna defektoskopicky vadných kolejnic tv. R 65, výměna svěrek ŽS3 za ŽS4, svaření do BK a oprava GPK v km 88,080 (ZV č. 2 žst. Veselí nad Moravou) až km 90,640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trati v úseku Veselí nad Moravou – Uherský Ostroh“ je rozčleněn do těchto stavebních objektů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SO 01 - Oprava železničního svršku v km 88,080 – 90,640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VRN – Vedlejší rozpočtové náklady </w:t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TPinfotextodr"/>
        <w:numPr>
          <w:ilvl w:val="0"/>
          <w:numId w:val="0"/>
        </w:numPr>
        <w:ind w:left="36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SO 01 - Oprava železničního svršku v km 88,080 – 90,640</w:t>
      </w:r>
    </w:p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V rámci stavebního objektu budou vyměněny kolejnice včetně kompletů a pryžových podložek v celém úseku, vyměněny vadné pražce, doplněno kamenivo, vyměněny nefunkční části drobného kolejiva, opraveny GPK a zřízena BK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3600017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traťovém a definičním úseku 230226 Veselí nad Moravou – Uherský Ostroh na trati Kunovice – Veselí nad Moravou v km 88,080 – 90,640. Kraj Zlínský a Jihomoravský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3600018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3600019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na stavbu „Oprava trati v úseku Veselí nad Moravou – Uherský Ostroh“, není vyhotovena. Její obsah nahrazuje Díl 3 Zadávací dokumentace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3600020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13600021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13600022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3600023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jsou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13600024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Karel Komínek (KominekK@spravazeleznic.cz, tel. 606 721 547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</w:t>
        <w:br/>
        <w:t>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3600025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3600026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3600027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13600028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rámci akce dojde pouze k demontáži a opětovné montáži zařízení SSZT pro umožnění prací na železničním svršku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13600029"/>
      <w:bookmarkEnd w:id="16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13600030"/>
      <w:bookmarkEnd w:id="17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13600031"/>
      <w:bookmarkEnd w:id="18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113600032"/>
      <w:r>
        <w:rPr/>
        <w:t>Železniční svršek</w:t>
      </w:r>
      <w:bookmarkEnd w:id="1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rámci akce dojde k výměně kolejnic, upevňovadel, pryžových podložek a po opravě GPK ke svaření koleje do BK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ové kolejnicové pásy délky 120 m budou ukládány do koleje směrem od Veselí nad Moravou po směru staničení. Na konci prvního úseku budou kolejnicové pásy kráceny a ze zbytku budou doplněny zbývající dva úseky, tak aby se předešlo krácení dalších kolejnicových pásů. Na stávajících kolejnicích budou demontována upevňovadla a jejich dělení bude provedeno plamenem nejvíce po 25 metrech. Budou vyměněny vadné betonové a jeden kus dřevěného pražce za nové pražce SB 8P dodané Objednatelem. Ze stávajících vadných pražců budou demontovány podkladnice a tyto použity k vystrojení nových betonových pražců. Pod nové kolejnice, které budou vyměněny v km 88,091 – 88,554, km 88,595 – 88,920 a km 90,082 – 90,454, se použijí nové podložky pod patu kolejnice a nové komplety ŽS 4. Nefunkční části drobného kolejiva budou nahrazeny novými. Kolej bude před opravnými pracemi zaměřena do APK a výstup včetně směrového a výškového návrhu vyrovnání bude předán Zhotoviteli. Po doplnění kameniva a podbití koleje bude kolejové lože upraveno do předepsaného tvaru. Nové kolejnice budou svařeny odtavovacím stykovým svařováním, závěrné svary budou provedeny termitem a zřízena BK. Vyzískané kolejnice a pražce budou uloženy v blízkosti přejezdu P7946 a P7947, příp. v km 89,460, svoz zajišťuje Zhotoviel. Tyto kolejnice budou po vrstvách proloženy dřevěnými pražci, které na místo dodá Objednatel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3"/>
          <w:numId w:val="3"/>
        </w:numPr>
        <w:tabs>
          <w:tab w:val="left" w:pos="1674" w:leader="none"/>
        </w:tabs>
        <w:ind w:left="1674" w:hanging="964"/>
        <w:rPr>
          <w:color w:val="FF0000"/>
        </w:rPr>
      </w:pPr>
      <w:r>
        <w:rPr>
          <w:rStyle w:val="Tun"/>
          <w:b w:val="false"/>
        </w:rPr>
        <w:t>Nové kolejnice tv. R 65, pražce SB 8P, komplety ŽS 4, vrtule R 1 a pryžové podložky pod patu kolejnice (dále „Materiál“), které jsou součástí SO 01 dle technické specifikace položky v Soupisu prací jednotlivých položek, nejsou součástí dodávky na zhotovení stavby a nejsou součástí nákladů stavby. Nákup Materiálu provede centrálně Objednatel a to včetně nakládky na vlastní dopravní prostředky a předá Zhotoviteli v místech předání</w:t>
      </w:r>
      <w:r>
        <w:rPr>
          <w:rStyle w:val="Tun"/>
        </w:rPr>
        <w:t xml:space="preserve"> </w:t>
      </w:r>
      <w:r>
        <w:rPr>
          <w:rStyle w:val="TunZRUIT"/>
        </w:rPr>
        <w:t>(dále „Místa předání“)</w:t>
      </w:r>
      <w:r>
        <w:rPr/>
        <w:t>.</w:t>
      </w:r>
    </w:p>
    <w:p>
      <w:pPr>
        <w:pStyle w:val="Text22"/>
        <w:numPr>
          <w:ilvl w:val="3"/>
          <w:numId w:val="11"/>
        </w:numPr>
        <w:ind w:left="907" w:hanging="0"/>
        <w:rPr>
          <w:color w:val="FF0000"/>
        </w:rPr>
      </w:pPr>
      <w:r>
        <w:rPr>
          <w:rStyle w:val="Tun"/>
          <w:b w:val="false"/>
        </w:rPr>
        <w:t xml:space="preserve">Specifikace </w:t>
      </w:r>
      <w:r>
        <w:rPr/>
        <w:t>materiálu, který dodává Objednatel:</w:t>
      </w:r>
    </w:p>
    <w:p>
      <w:pPr>
        <w:pStyle w:val="Text22"/>
        <w:numPr>
          <w:ilvl w:val="0"/>
          <w:numId w:val="0"/>
        </w:numPr>
        <w:ind w:left="1674" w:hanging="965"/>
        <w:rPr>
          <w:color w:val="FF0000"/>
        </w:rPr>
      </w:pPr>
      <w:r>
        <w:rPr/>
        <w:drawing>
          <wp:inline distT="0" distB="0" distL="0" distR="0">
            <wp:extent cx="5542280" cy="416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>Součástí činnosti Zhotovitele je u položek v Soupisu prací, u nichž je dodavatelem Materiálu Objednatel, veškerá manipulace a složení Materiálu z naložených vozů do místa na stavbě určeného technickou specifikací včetně jeho zabudování a včetně nákladů na tyto činnosti. Nové kolejnice dl. 120 m budou složeny první den výluky přímo v místě zabudování. Na složení kolejnic mechanizací do místa na stavbě se podílí Zhotovitel.</w:t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>Neobsazeno.</w:t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>Neobsazeno.</w:t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>Součástí každé dodávky Materiálu budou doklady o kvalitě dodávky dle příslušných TPD. Při předávání Materiálu poskytne Objednatel veškerou dokumentaci Zhotoviteli ke kontrole. Fyzické předání Materiálu včetně kontroly kompletnosti a kvality dodávky Zhotoviteli bude provedeno v Místě předání.</w:t>
      </w:r>
    </w:p>
    <w:p>
      <w:pPr>
        <w:pStyle w:val="Text22"/>
        <w:numPr>
          <w:ilvl w:val="0"/>
          <w:numId w:val="3"/>
        </w:numPr>
        <w:ind w:left="907" w:hanging="0"/>
        <w:rPr/>
      </w:pPr>
      <w:r>
        <w:rPr/>
        <w:t xml:space="preserve">Místo předání: v místě plnění stavebních prací - zařízení staveniště. 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113600033"/>
      <w:bookmarkEnd w:id="20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113600034"/>
      <w:bookmarkEnd w:id="21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113600035"/>
      <w:bookmarkEnd w:id="22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jezdy P7946 v km 88,578 a P7947 v km 89,934 nebudou stavebními pracemi dotčeny ani se nebude vyřizovat silniční uzávěra.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113600036"/>
      <w:bookmarkEnd w:id="23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113600037"/>
      <w:bookmarkEnd w:id="24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113600038"/>
      <w:bookmarkEnd w:id="25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113600039"/>
      <w:bookmarkEnd w:id="26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113600040"/>
      <w:bookmarkEnd w:id="27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113600041"/>
      <w:bookmarkEnd w:id="28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113600042"/>
      <w:bookmarkEnd w:id="29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113600043"/>
      <w:bookmarkEnd w:id="30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113600044"/>
      <w:bookmarkEnd w:id="31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Nadpis21"/>
        <w:numPr>
          <w:ilvl w:val="0"/>
          <w:numId w:val="3"/>
        </w:numPr>
        <w:rPr/>
      </w:pPr>
      <w:bookmarkStart w:id="32" w:name="__RefHeading___Toc113600045"/>
      <w:bookmarkEnd w:id="32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5 pracovních dnů od účinnosti smlouv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říj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Opravné práce na SO 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4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6. – 29. 10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říjen – listopad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3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6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33" w:name="__RefHeading___Toc113600046"/>
      <w:bookmarkEnd w:id="33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34" w:name="__RefHeading___Toc113600047"/>
      <w:bookmarkEnd w:id="34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5" w:name="_Ref433028040"/>
      <w:bookmarkStart w:id="36" w:name="_Ref433028040"/>
      <w:bookmarkEnd w:id="36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rati v úseku Veselí nad Moravou - Uherský Ostroh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rati v úseku Veselí nad Moravou - Uherský Ostroh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image" Target="media/image1.wmf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5:16:00Z</dcterms:created>
  <dc:creator>Šíp Libor, Ing.</dc:creator>
  <dc:description/>
  <cp:keywords/>
  <dc:language>en-US</dc:language>
  <cp:lastModifiedBy>OVZ OŘ OVA</cp:lastModifiedBy>
  <cp:lastPrinted>2019-03-07T16:42:00Z</cp:lastPrinted>
  <dcterms:modified xsi:type="dcterms:W3CDTF">2022-09-19T10:05:00Z</dcterms:modified>
  <cp:revision>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